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27"/>
                <w:szCs w:val="27"/>
              </w:rPr>
              <w:t>Inspiration Map Rubric</w:t>
            </w:r>
          </w:p>
        </w:tc>
      </w:tr>
      <w:tr>
        <w:trPr/>
        <w:tc>
          <w:tcPr>
            <w:tcW w:w="9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9000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788"/>
              <w:gridCol w:w="1803"/>
              <w:gridCol w:w="1803"/>
              <w:gridCol w:w="1803"/>
              <w:gridCol w:w="1803"/>
            </w:tblGrid>
            <w:tr>
              <w:trPr/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7" w:val="clear"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</w:rPr>
                    <w:t xml:space="preserve">CATEGORY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7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4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7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3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7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2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7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1 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Clarity and Neatness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pt map is easy to read and all elements are so clearly written, labeled, or drawn that another student could create the presentation if necessary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pt map is easy to read and most elements are clearly written, labeled, or drawn. Another person might be able to create the presentation after asking one or two question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pt map is hard to read with rough drawings and labels. It would be hard for another person to create this presentation without asking lots of question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pt map is hard to read and one cannot tell what goes where. It would be impossible for another person to create this presentation without asking lots of questions. 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Use of Time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ed time well during each class period (as shown by observation by teacher) with no adult reminder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ed time well during most class periods (as shown by observation by teacher) with no adult reminder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ed time well (as shown by observation by teacher), but required adult reminders on one or more occasions to do so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Used time poorly (as shown by observation by teacher) in spite of several adult reminders to do so. 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Content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tent is totally on topic and addresses the question thoroughly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tent is mostly on topic and addresses the adequately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tent is somewhat on topic and addresses the question slightly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tent is off topic and does not address  the question.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Spelling &amp; Grammar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No spelling or grammatical mistakes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Minimal spelling or grammatical mistake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Some spelling or grammatical errors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Multiple spelling and/or grammatical errors 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17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 xml:space="preserve">Required Elements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Concept map  met  the required elements in an exceptional way. 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ept map met the required elements in a sufficient way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ept map was inadequate.  It fulfilled only minimal requirements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Concept map met none of the requirements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2:07:00Z</dcterms:created>
  <dc:creator>ECPS</dc:creator>
  <dc:description/>
  <cp:keywords/>
  <dc:language>en-US</dc:language>
  <cp:lastModifiedBy>ECPS</cp:lastModifiedBy>
  <dcterms:modified xsi:type="dcterms:W3CDTF">2009-04-03T12:32:00Z</dcterms:modified>
  <cp:revision>1</cp:revision>
  <dc:subject/>
  <dc:title>Inspiration Map Rubric</dc:title>
</cp:coreProperties>
</file>